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MAY 2</w:t>
      </w:r>
      <w:r>
        <w:rPr>
          <w:rFonts w:cs="Arial" w:ascii="Arial" w:hAnsi="Arial"/>
          <w:b/>
          <w:sz w:val="20"/>
          <w:szCs w:val="20"/>
          <w:vertAlign w:val="superscript"/>
        </w:rPr>
        <w:t>ND</w:t>
      </w:r>
      <w:r>
        <w:rPr>
          <w:rFonts w:cs="Arial" w:ascii="Arial" w:hAnsi="Arial"/>
          <w:b/>
          <w:sz w:val="20"/>
          <w:szCs w:val="20"/>
        </w:rPr>
        <w:t xml:space="preserve"> – 6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ab/>
        <w:tab/>
        <w:tab/>
        <w:t>WEEK: 33</w:t>
        <w:tab/>
        <w:tab/>
        <w:tab/>
        <w:t>GRADE: 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7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 sharing the planet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UNIT 5: animals all aro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301"/>
        <w:gridCol w:w="1559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ves examples of words with the ending sound reques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ow an awareness of sound-symbol relationshipsand begins to recognize the way that some familiar sounds can be record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s and understands HF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inguishes between fantasy and realit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inferences of a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1 (PHONEMIC AWARENESS AND PHONI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ABIO  (10 minut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nant bin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 (10 minute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letters L - 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which letters are the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Read the songs aloud as you point 2 examp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y the CD and have children sing along. Use gesture to provide comprehensive inpu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2 (HFW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view the high frequency words on the word w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int to the words on the word wall and ask a volunteer to read the words alou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roduce the new H.F.W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DOG – THIS – YOUR – TOO – ALL </w:t>
            </w:r>
            <w:r>
              <w:rPr>
                <w:rFonts w:cs="Arial" w:ascii="Arial" w:hAnsi="Arial"/>
                <w:sz w:val="20"/>
                <w:szCs w:val="20"/>
              </w:rPr>
              <w:t>by saying them as you write them on th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a volunteer to find the words on the big boo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gether read the word several times to practice automaticit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read the sentences containing the H.F.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HFW to the word w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SSON 3 (Inferenc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the book Who Took the Farmers H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children if this is a fantasy book or reality book and wh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 T chart to make inferences. In the left side write “In the text” and in the right side write “In my head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will model the first situation and will write it down in the T char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a volunteer to continue with another situation and so 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honics song chart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honics audio CD #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 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ook My Rooster Speaks Kore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 wal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ook  “</w:t>
            </w:r>
            <w:r>
              <w:rPr>
                <w:rFonts w:cs="Arial" w:ascii="Arial" w:hAnsi="Arial"/>
                <w:sz w:val="20"/>
                <w:szCs w:val="20"/>
              </w:rPr>
              <w:t>Who Took the Farmers Hat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r with a a T char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r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6:32:00Z</dcterms:created>
  <dc:creator>pescobar</dc:creator>
  <dc:description/>
  <cp:keywords/>
  <dc:language>en-US</dc:language>
  <cp:lastModifiedBy>nena</cp:lastModifiedBy>
  <cp:lastPrinted>2009-10-21T21:22:00Z</cp:lastPrinted>
  <dcterms:modified xsi:type="dcterms:W3CDTF">2011-05-01T12:24:00Z</dcterms:modified>
  <cp:revision>10</cp:revision>
  <dc:subject/>
  <dc:title>2007-2008 PYP WEEKLY PLANNER</dc:title>
</cp:coreProperties>
</file>